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cient Greece Word Wa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72"/>
      </w:tblGrid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istocrac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ite clas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hen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ty-state that promoted the art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rter econom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s no money – just trade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itizen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 that has rights in city-stat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onization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ing over another are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inthian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ype of column with ornate top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te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land in Mediterranean; home of Minoan civilizati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lian League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ederacy led by Athen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mocrac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re the people rul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rect Democrac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ere everybody vote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ric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umns with plain top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esco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inting on wet plast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lden Age of Pericle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me when Pericles ruled Athen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llenic Culture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ety influenced by Greec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rodotu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ther of history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mer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ywright; wrote the Iliad and Odyssey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onian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ype of column with curled top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nosso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lace where Minos and the minotaur lived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byrinth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ze; home of the minotau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litarism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untry that places emphasis on army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noan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vilization on Crete; cradle of civilizati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ssionar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 that spread ideas in other place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narch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le by a king or quee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ytholog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igious stories or parable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ligarch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le by a few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thenon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mple in Athen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loponnesian War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s between Athens and Spart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ninsula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d with water on three side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sian War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s between Greece and Persi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ilosoph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y of ideas; ways of thinking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to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rote about Atlantis; wrote </w:t>
            </w:r>
            <w:r>
              <w:rPr>
                <w:i/>
              </w:rPr>
              <w:t>The Republic</w:t>
            </w:r>
            <w:r>
              <w:rPr/>
              <w:t>; proposed Theory of Form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phocle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aywright that wrote </w:t>
            </w:r>
            <w:r>
              <w:rPr>
                <w:i/>
              </w:rPr>
              <w:t>Oedipus Rex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arta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ty-state that focused on the military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ucydides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 xml:space="preserve">General that wrote </w:t>
            </w:r>
            <w:r>
              <w:rPr>
                <w:i/>
              </w:rPr>
              <w:t>History of the Peloponnesian War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o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te of Trojan War; located in Asia Mino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yranny</w:t>
            </w:r>
          </w:p>
        </w:tc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le by one all-powerful, abusive dictat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6:00Z</dcterms:created>
  <dc:creator>Chris Williams</dc:creator>
  <dc:description/>
  <dc:language>en-US</dc:language>
  <cp:lastModifiedBy>Chris Williams</cp:lastModifiedBy>
  <dcterms:modified xsi:type="dcterms:W3CDTF">2011-02-02T03:45:00Z</dcterms:modified>
  <cp:revision>3</cp:revision>
  <dc:subject/>
  <dc:title/>
</cp:coreProperties>
</file>